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国际化逻辑解析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主要使用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vue-i18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类库实现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可以让用户在登录时选择，也可以在框架内切换，并且在用户再次打开时通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cooki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记住上次选择的语言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1. /src/lang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下面存放两种语言，因为以后会牵扯更多的页面使用多语言，所以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e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z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各自有一个目录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2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再根据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og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ut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vba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等进行模块分割，这样就会避免太多导致的代码臃肿现象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3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当创建好分类目录后，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引用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4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vu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通过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$t('login.title')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或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his.$i18n.locale = 'zh'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；来切换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0-23T09:3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